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230505</wp:posOffset>
                </wp:positionV>
                <wp:extent cx="6066790" cy="869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ll There Was No Reme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Divided Kingdom, Par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  <w:t>&amp;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udah Al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Israel: Jeroboam II - Hosh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The Fall Of Israel To Assy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Judah: Amaziah - Zedeki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The Fall Of Judah To Babyl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Quarter 7 Of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22 Lessons Covering The Books Of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2 Kings 14 –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2 Chronicles 25 –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Prophet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Jon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Am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Hos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Isai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Mic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Zephani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Jeremi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Nah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Habakk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ast Hill Church of Ch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4"/>
                              </w:rPr>
                              <w:t>July – September,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84.7pt;mso-wrap-distance-left:9.05pt;mso-wrap-distance-right:9.05pt;mso-wrap-distance-top:0pt;mso-wrap-distance-bottom:0pt;margin-top:-18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ill There Was No Reme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he Divided Kingdom, Par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  <w:t>&amp;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Judah Al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Israel: Jeroboam II - Hosh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The Fall Of Israel To Assy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Judah: Amaziah - Zedeki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The Fall Of Judah To Babyl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Quarter 7 Of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22 Lessons Covering The Books Of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2 Kings 14 –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2 Chronicles 25 –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Prophet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Jon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Am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Hos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Isai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Mic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Zephani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Jeremi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Nah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Habakk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ast Hill Church of Chr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24"/>
                        </w:rPr>
                        <w:t>July – September,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52:00Z</dcterms:created>
  <dc:creator>W Hastings</dc:creator>
  <dc:description/>
  <dc:language>en-US</dc:language>
  <cp:lastModifiedBy>W Hastings</cp:lastModifiedBy>
  <cp:lastPrinted>2005-06-14T09:09:00Z</cp:lastPrinted>
  <dcterms:modified xsi:type="dcterms:W3CDTF">2005-06-15T21:46:00Z</dcterms:modified>
  <cp:revision>2</cp:revision>
  <dc:subject/>
  <dc:title/>
</cp:coreProperties>
</file>