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7 – Divided Kingdom, part 2; Judah Alone</w:t>
      </w:r>
    </w:p>
    <w:p>
      <w:pPr>
        <w:pStyle w:val="Normal"/>
        <w:ind w:firstLine="720"/>
        <w:rPr>
          <w:sz w:val="20"/>
        </w:rPr>
      </w:pPr>
      <w:r>
        <w:rPr>
          <w:rFonts w:eastAsia="Microsoft Sans Serif"/>
          <w:sz w:val="20"/>
        </w:rPr>
        <w:t xml:space="preserve">  </w:t>
      </w:r>
      <w:r>
        <w:rPr>
          <w:sz w:val="20"/>
        </w:rPr>
        <w:t>(Listed topics are the beginning of each lesson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1 – Jonah  (pg 89-91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Death of Amaziah, Introduction to Amos  (pg 91-9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Amos the Prophet  (pg 93-9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The Prophecy of Hosea  (pg 98-1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Death of Jeroboam II  (pg 102-10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The Prophet Isaiah  (pg 107-10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The Prophet Isaiah—A Series of Visions…  (pg 109-1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Jotham  (pg 111-11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The Beginning of Captivity for Israel  (pg 115-11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Ahaz Continues His Wickedness  (pg 119-12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The Assembly Destroys Idols of the Land  (pg 123-12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Judah Alone  (pg 127-1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The Sickness of Hezekiah  (pg 131-13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Manasseh  (pg 135-13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The Prophet Zephaniah, Introduction to Jeremiah  (pg 138-14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The Prophet Jeremiah  (pg 142-14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The Prophet Nahum  (pg 147-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Covenant Renewed with Jehovah  (pg 150-15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The Prophet Habakkuk  (pg 154-15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The First Invasion  (pg 157-16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Jehoiakim’s Last Days  (pg 162-16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The Fall of Jerusalem  (pg 168-172)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1:13:00Z</dcterms:created>
  <dc:creator>Wayne Holt</dc:creator>
  <dc:description/>
  <dc:language>en-US</dc:language>
  <cp:lastModifiedBy>Wayne Holt</cp:lastModifiedBy>
  <dcterms:modified xsi:type="dcterms:W3CDTF">2002-03-22T01:33:00Z</dcterms:modified>
  <cp:revision>5</cp:revision>
  <dc:subject/>
  <dc:title>Quarter x – </dc:title>
</cp:coreProperties>
</file>